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业务主管单位评价调查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名称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对规范管理的评价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>好   □较好    □一般    □差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对领导班子建设的评价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>好   □较好    □一般    □差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对党建工作的评价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>好   □较好    □一般    □差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对创新能力的评价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>好   □较好    □一般    □差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对发挥作用的评价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>好   □较好    □一般    □差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对社会影响的评价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>好   □较好    □一般    □差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0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0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0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业务主管单位（公章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注：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b/>
          <w:sz w:val="32"/>
          <w:szCs w:val="32"/>
        </w:rPr>
        <w:t>此表由参评社会组织提交业务主管单位，由业务主管单位作出评价；</w:t>
      </w:r>
    </w:p>
    <w:p>
      <w:pPr>
        <w:pStyle w:val="Normal"/>
        <w:ind w:firstLine="643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sz w:val="32"/>
          <w:szCs w:val="32"/>
        </w:rPr>
        <w:t xml:space="preserve">无业务主管单位不提供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41:00Z</dcterms:created>
  <dc:creator>IBM</dc:creator>
  <dc:description/>
  <cp:keywords/>
  <dc:language>en-US</dc:language>
  <cp:lastModifiedBy>aaa</cp:lastModifiedBy>
  <cp:lastPrinted>2017-09-15T09:56:00Z</cp:lastPrinted>
  <dcterms:modified xsi:type="dcterms:W3CDTF">2020-05-11T03:55:00Z</dcterms:modified>
  <cp:revision>3</cp:revision>
  <dc:subject/>
  <dc:title>业务主管单位对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