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登记管理机关评价调查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单位名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规范化建设的评价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好   □较好    □一般    □差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财务管理的评价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好   □较好    □一般    □差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信息公开的评价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好   □较好    □一般    □差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作用发挥的评价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好   □较好    □一般    □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38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登记管理机关（公章）</w:t>
      </w:r>
    </w:p>
    <w:p>
      <w:pPr>
        <w:pStyle w:val="Normal"/>
        <w:ind w:firstLine="4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p>
      <w:pPr>
        <w:pStyle w:val="Normal"/>
        <w:ind w:firstLine="643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注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表由参评社会组织提交登记管理机关，由登记管理机关作出评价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sectPr>
      <w:type w:val="nextPage"/>
      <w:pgSz w:w="11906" w:h="16838"/>
      <w:pgMar w:left="1519" w:right="151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7:37:00Z</dcterms:created>
  <dc:creator>IBM</dc:creator>
  <dc:description/>
  <cp:keywords/>
  <dc:language>en-US</dc:language>
  <cp:lastModifiedBy>aaa</cp:lastModifiedBy>
  <cp:lastPrinted>2018-05-25T09:58:00Z</cp:lastPrinted>
  <dcterms:modified xsi:type="dcterms:W3CDTF">2020-05-09T07:37:00Z</dcterms:modified>
  <cp:revision>2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